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920334884"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150529329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90687246"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21090366"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1093490578"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9651937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857947028"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766034041"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975711757"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04128025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331499397"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2018666703"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934500156"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23048274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915760727"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1178884174"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1955351428"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047688397"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909839416"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387606970"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662190702"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813374211"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000895304"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1942725357"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644901549"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652635077"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1451538455"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580981657"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648511962"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929837623"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097455076"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433031643"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863942083"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764418559"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026063978"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283287685"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212629970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588682808"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357163898"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609300803"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2091975079"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1667232808"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83401203"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1814087738"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163791877"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748733762"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